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azwa i siedziba oferen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tel. 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fax 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wiązując do postępowania prowadzonego w trybie przetargu nieograniczonego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 oleju napędowego na potrzeby Gminy Raków w 2013r”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ferujemy wykonanie dostawy oleju napędowego produkowanego przez ........................................ ..........................................................................................................................................w cenie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520"/>
        <w:gridCol w:w="2340"/>
      </w:tblGrid>
      <w:tr>
        <w:trPr>
          <w:trHeight w:val="19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 produce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itra oleju napędowego w przed dzień składania ofert wynos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w z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ust oferowany przez Dostawcę w stosunku do produce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litra oleju napędoweg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o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 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 1 litra oleju napędowego po uwzględnieniu opustu wyno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w z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 dostawy  1 litra oleju napędowego z zastosowaniem  opustu i podatkiem VAT wynos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 zł)</w:t>
            </w:r>
          </w:p>
        </w:tc>
      </w:tr>
      <w:tr>
        <w:trPr>
          <w:trHeight w:val="6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Oferowany opust jest stały i nie ulega zmianie w okresie obowiązywania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Oświadczamy, że oferowana cena obejmuje wszystkie koszty niezbędne dla kompleksowego wykonania zamówienia i stanowi podstawę do rozliczenia się z zamawiając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Oświadczamy, że zapoznaliśmy się z przedmiotem zamówienia, a tym samym uzyskaliśmy konieczne informacje potrzebne do właściwego wykonania zamówienia w takim zakresie, że zapewni to prawidłowe sporządzenie oferty, jak i realizację zamówienia i nie wnosimy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Oświadczamy, że zapoznaliśmy się z postanowieniami siwz, akceptujemy je oraz przyjmujemy do real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5. Oświadczamy, że dostarczany przez nas olej napędowy będzie zgodny z zamówieniem, posiadał będzie parametry zgodne </w:t>
      </w:r>
      <w:r>
        <w:rPr>
          <w:rFonts w:cs="Arial"/>
          <w:color w:val="000000"/>
          <w:sz w:val="24"/>
          <w:szCs w:val="24"/>
        </w:rPr>
        <w:t xml:space="preserve"> z rozporządzeniem Ministra Gospodarki i Pracy z dnia 9 grudnia 2008r. w sprawie wymagań jakościowych dla paliw ciekłych (Dz. U. z  2008r. Nr 221 poz. 1441) i wymagania aktualnych edycji Polskich Norm dla oleju napędowego jest to: PN EN 590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Oświadczamy, że zawarty w siwz formularz umowy został przez nas zaakceptowany </w:t>
        <w:br/>
        <w:t>i zobowiązujemy się w przypadku wyboru naszej oferty do zawarcia umowy na przedstawionych warunkach w miejscu i terminie wyznacz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Akceptujemy termin płatności 30 dni od dnia złożenia faktury w siedzibie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steśmy związani ofertą przez okres 30 dni od dnia upływu terminu składania ofer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8.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a składa się z ............................ ponumerowanych, podpisanych i opieczętowanych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...................................                                                                             ..............................................</w:t>
      </w:r>
    </w:p>
    <w:p>
      <w:pPr>
        <w:pStyle w:val="Normal"/>
        <w:rPr>
          <w:sz w:val="24"/>
          <w:szCs w:val="24"/>
        </w:rPr>
      </w:pPr>
      <w:r>
        <w:rPr/>
        <w:t>miejscowość i data</w:t>
      </w:r>
      <w:r>
        <w:rPr>
          <w:sz w:val="24"/>
          <w:szCs w:val="24"/>
        </w:rPr>
        <w:t xml:space="preserve">                                                                                     </w:t>
      </w:r>
      <w:r>
        <w:rPr/>
        <w:t>podpis i pieczęć ofer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360" w:top="1079" w:footer="1641" w:bottom="1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6350</wp:posOffset>
              </wp:positionV>
              <wp:extent cx="65151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63pt;mso-wrap-distance-left:9.05pt;mso-wrap-distance-right:9.05pt;mso-wrap-distance-top:0pt;mso-wrap-distance-bottom:0pt;margin-top:0.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6300" w:leader="none"/>
      </w:tabs>
      <w:jc w:val="right"/>
      <w:rPr/>
    </w:pPr>
    <w:r>
      <w:rPr>
        <w:lang w:val="en-US" w:eastAsia="en-US"/>
      </w:rPr>
      <w:t xml:space="preserve">                      </w:t>
    </w:r>
    <w:r>
      <w:rPr>
        <w:lang w:val="en-US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Tekstblokowy">
    <w:name w:val="Tekst blokowy"/>
    <w:basedOn w:val="Normal"/>
    <w:qFormat/>
    <w:pPr>
      <w:ind w:left="6372" w:right="360" w:firstLine="708"/>
      <w:jc w:val="both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rzejrzysta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58:00Z</dcterms:created>
  <dc:creator>x</dc:creator>
  <dc:description/>
  <dc:language>en-US</dc:language>
  <cp:lastModifiedBy>sfirmanty01</cp:lastModifiedBy>
  <cp:lastPrinted>2013-02-12T08:01:00Z</cp:lastPrinted>
  <dcterms:modified xsi:type="dcterms:W3CDTF">2013-02-12T08:20:00Z</dcterms:modified>
  <cp:revision>5</cp:revision>
  <dc:subject/>
  <dc:title>Łagów, dnia 31</dc:title>
</cp:coreProperties>
</file>